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  <w:t xml:space="preserve">                                                                                                                                                          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21 елның 10 ноябре № 55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Түбән Кама шәһәр Советының 2020 елның 15 октябрендә кабул ителгә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үбән Кама шәһәр Советының даими комиссияләре составларын раслау турында» 20 номерлы карарына үзгәрешләр кертү турын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tt-RU"/>
        </w:rPr>
        <w:t xml:space="preserve">       </w:t>
      </w:r>
      <w:r>
        <w:rPr>
          <w:sz w:val="28"/>
          <w:szCs w:val="28"/>
          <w:lang w:val="tt-RU"/>
        </w:rPr>
        <w:t>Түбән Кама шәһәре Уставының 37 статьясы, Түбән Кама шәһәр Советы Регламентының 6, 7 статьялары нигезендә, Түбән Кама шәһәр Советы депутатлары  Т.Р.Гәрәевның, Е.В.Сабакаеваның шәхси гаризалары буенча, Түбән Кама шәһәр Советы</w:t>
      </w:r>
    </w:p>
    <w:p>
      <w:pPr>
        <w:pStyle w:val="Normal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 xml:space="preserve">          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tt-RU"/>
        </w:rPr>
        <w:t xml:space="preserve">      </w:t>
      </w:r>
      <w:r>
        <w:rPr>
          <w:sz w:val="28"/>
          <w:szCs w:val="28"/>
          <w:lang w:val="tt-RU"/>
        </w:rPr>
        <w:t>КАРАР БИРӘ:</w:t>
      </w:r>
    </w:p>
    <w:p>
      <w:pPr>
        <w:pStyle w:val="Normal"/>
        <w:ind w:firstLine="284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5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 Түбән Кама шәһәр Советының 2020 елның 15 октябрендә кабул ителгән «Түбән Кама шәһәр Советының даими комиссияләре составларын раслау турында» 20 номерлы карарына түбәндәге үзгәрешләр кертергә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tt-RU"/>
        </w:rPr>
        <w:t>1.1. Түбән Кама шәһәр Советының социаль сәясәт буенча даими комиссиясе составын 14 депутат күләмендә билгеләргә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tt-RU"/>
        </w:rPr>
        <w:t>1.2. Түбән Кама шәһәр Советының социаль сәясәт буенча даими комиссия составына Түбән Кама шәһәр Советы депутатлары Гәрәев Тимур Рамил улын һәм Сабакаева Елена Владимировнаны кертергә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tt-RU"/>
        </w:rPr>
        <w:t>1.3. Түбән Кама шәһәр Советының регламент, җирле үзидарә һәм депутат этикасы мәсьәләләре буенча даими комиссиясе составын 9 депутат күләмендә билгеләргә.</w:t>
      </w:r>
    </w:p>
    <w:p>
      <w:pPr>
        <w:pStyle w:val="Normal"/>
        <w:ind w:firstLine="705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1.4. Түбән Кама шәһәр Советының регламент, җирле үзидарә һәм депутат этикасы мәсьәләләре буенча даими комиссия составына Түбән Кама шәһәр Советы депутатлары Гәрәев Тимур Рамил улын һәм Сабакаева Елена Владимировнаны кертергә.</w:t>
      </w:r>
    </w:p>
    <w:p>
      <w:pPr>
        <w:pStyle w:val="Normal"/>
        <w:ind w:firstLine="705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5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right="-143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Түбән Кама шәһәре Мэры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  <w:lang w:val="tt-RU"/>
        </w:rPr>
        <w:t>вазыйфаларын башкаручы,</w:t>
      </w:r>
    </w:p>
    <w:p>
      <w:pPr>
        <w:pStyle w:val="Normal"/>
        <w:tabs>
          <w:tab w:val="clear" w:pos="708"/>
          <w:tab w:val="left" w:pos="709" w:leader="none"/>
        </w:tabs>
        <w:ind w:right="-143" w:hanging="0"/>
        <w:jc w:val="both"/>
        <w:rPr/>
      </w:pPr>
      <w:r>
        <w:rPr>
          <w:sz w:val="28"/>
          <w:szCs w:val="28"/>
          <w:lang w:val="tt-RU"/>
        </w:rPr>
        <w:t>Мэр урынбасары                                                                                           М.В.Камелин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tt-RU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57:00Z</dcterms:created>
  <dc:creator>User</dc:creator>
  <dc:description/>
  <cp:keywords/>
  <dc:language>en-US</dc:language>
  <cp:lastModifiedBy>202-Ахметова Алсу</cp:lastModifiedBy>
  <cp:lastPrinted>2021-11-08T10:55:00Z</cp:lastPrinted>
  <dcterms:modified xsi:type="dcterms:W3CDTF">2021-11-12T07:57:00Z</dcterms:modified>
  <cp:revision>2</cp:revision>
  <dc:subject/>
  <dc:title>ОТДЕЛ ЭКОНОМИЧЕСКОГО АНАЛИЗА</dc:title>
</cp:coreProperties>
</file>